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73/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«О внесении изменений  в постановление администрации города от 22.12.2015 № 370-па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(в ред. от 05.09.2016 №232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 18 ноя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экспертиза проекта постановления администрации города Пыть-Яха «О внесении изменений  в постановление администрации города от 22.12.2015 № 370-па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(в ред. от 05.09.2016 №232-п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четно-контрольную палату проект постановления поступил 17.11.2016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Представленным проектом вносятся изменения в программу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</w:t>
      </w:r>
      <w:r>
        <w:rPr>
          <w:spacing w:val="-9"/>
          <w:sz w:val="26"/>
          <w:szCs w:val="26"/>
        </w:rPr>
        <w:t>в 2016 году в связи с перераспределением объемов бюджетного финансирования между программными мероприятиями на сумму 625 тыс. руб. В т.ч.:</w:t>
      </w:r>
    </w:p>
    <w:p>
      <w:pPr>
        <w:pStyle w:val="Normal"/>
        <w:jc w:val="both"/>
        <w:rPr/>
      </w:pPr>
      <w:r>
        <w:rPr>
          <w:spacing w:val="-9"/>
          <w:sz w:val="26"/>
          <w:szCs w:val="26"/>
        </w:rPr>
        <w:t>- уменьшено финансирование по мероприятию 2.1.1. «Выполнение работ по содержанию, обслуживанию и ремонту наружных источников противопожарного водоснабжения, являющихся муниципальной собственностью» на сумму 74,1 тыс. руб.;</w:t>
      </w:r>
    </w:p>
    <w:p>
      <w:pPr>
        <w:pStyle w:val="Normal"/>
        <w:jc w:val="both"/>
        <w:rPr/>
      </w:pPr>
      <w:r>
        <w:rPr>
          <w:spacing w:val="-9"/>
          <w:sz w:val="26"/>
          <w:szCs w:val="26"/>
        </w:rPr>
        <w:t>- уменьшено финансирование по мероприятию 2.1.2. «Содержание минерализованных полос и противопожарных разрывов» на сумму 231,4 тыс. руб.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  увеличено финансирование по мероприятию 3.1.1. «Финансовое обеспечение осуществления МКУ «ЕДДС города Пыть-Яха установленных видов деятельности» на сумму 625 тыс. руб.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ab/>
        <w:t>Внесены изменения в объемы финансирования основных мероприятий 2017-2020 годов в связи с доведением предельных объемов бюджетных ассигнований на 2017 год и плановый период 2018-2019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Изменения </w:t>
      </w:r>
      <w:r>
        <w:rPr>
          <w:sz w:val="26"/>
          <w:szCs w:val="26"/>
        </w:rPr>
        <w:t xml:space="preserve">вносятся в паспорт программы, приложение№1, №2, №3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учетом вносимых изменений, объем финансирования на 2016 год не изменится и составит 21 154,3 тыс. руб. за счет средств местного бюджета.</w:t>
      </w:r>
    </w:p>
    <w:p>
      <w:pPr>
        <w:pStyle w:val="2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еобходимо отметить, что согласно подпункту «к» пункта 10.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оложения о муниципальных и ведомственных целевых программах муниципального образования городской округ город Пыть-Ях», утв. постановлением администрации города от 21.08.2013г. № 184-па (в ред. от 15.07.2016 № 175-па) актуальная редакция программы должна быть размещена на сайте администрации в течение 5 рабочих дней после утверждения измен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ледние изменения, до представленного проекта постановления, внесены в программу постановлением администрации от 05.09.2016г. №232-па. По состоянию на 18.11.2016г. муниципальная программа «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в редакции изменений от 05.09.2016г. на сайте не размеще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читывая вышеуказанное замечание, необходимо разместить на сайте администрации в течение 5 рабочих дней актуальную редакцию программы после утверждения измен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11:00Z</dcterms:created>
  <dc:creator>Рогаченко</dc:creator>
  <dc:description/>
  <cp:keywords/>
  <dc:language>en-US</dc:language>
  <cp:lastModifiedBy>Admin</cp:lastModifiedBy>
  <cp:lastPrinted>2016-06-28T17:29:00Z</cp:lastPrinted>
  <dcterms:modified xsi:type="dcterms:W3CDTF">2016-11-18T10:03:00Z</dcterms:modified>
  <cp:revision>6</cp:revision>
  <dc:subject/>
  <dc:title>Экспертное заключение</dc:title>
</cp:coreProperties>
</file>